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z izomműködés élettana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lölje meg az egyetlen helyes válasz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rántcsíkolt, tetanikus vázizom rostok esetén mily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gyságú feszültségváltozást jelent az akciós potenciál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0.1-0.3 mV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0.5-1   mV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10-25   mV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50-70   mV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100-140 m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lölje meg az egyetlen helyes válasz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övid ideig tartó katelektrotónus hatására a váziz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mbrán ingerlékenysége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fokozódik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csökken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változatlan marad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kezdetben fokozódik, majd csökken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kezdetben csökken, majd fokozódi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lölje meg az egyetlen helyes válasz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átszik-e szerepet kémiai mediátoranyag a harántcsíkolt izm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rekt ingerléssel létrehozott depolarizáció kialakulásában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Igen, acetilkolin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Igen, noradrenalin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Igen, adrenalin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Igen, gamma-aminovajsav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Ne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lölje meg az egyetlen helyes válasz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gyan változik a vázizom direkt ingerelhetôsége, ha az extra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luláris tér Ca2+ koncentrációját kis mértékben csökkentjük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Nem változik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Csökken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Nô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Átmeneti csökkenés után nô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Átmeneti növekedés után csökk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égezzen kvantitatív összehasonlítást a két paraméter közöt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 az 1. nagyobb , mint a 2. , válassza A-t, fordított esetben B-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 a két paraméter nagysága közel azonos, válassza C-t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A Ca-belépés fokozódásának idôtartama a szívizom akció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potenciálja alatt.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A Ca-belépés fokozódásának idôtartama a vázizom akció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potenciálja alat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gészítse ki a következô mondatot a zárójelekben megadot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fejezésekkel, majd válassza ki a helyes kombináció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ázizomrost akciós potenciáljának idôtartama......( É¸é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¸de nem) az abszolút refrakter periódusa...... ( R¸rövidebb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¸hosszabb), mint az intracelluláris Ca-koncentráció változá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dôtartama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É, 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É, 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D, 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D, 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otoros neuron leadási frekvenciájának növekedése nem fokozza</w:t>
      </w:r>
    </w:p>
    <w:p>
      <w:pPr>
        <w:pStyle w:val="Normal"/>
        <w:rPr/>
      </w:pPr>
      <w:r>
        <w:rPr>
          <w:rFonts w:cs="Courier New" w:ascii="Courier New" w:hAnsi="Courier New"/>
        </w:rPr>
        <w:t>az általa beidegzett vázizomrostok feszülését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egyes vázizomrostok kontraktilis mľködésére érvényes a "mind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gy semmi" törvén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egfelelô dózisban, kellô ideig alkalmazott tetrakain</w:t>
      </w:r>
    </w:p>
    <w:p>
      <w:pPr>
        <w:pStyle w:val="Normal"/>
        <w:rPr/>
      </w:pPr>
      <w:r>
        <w:rPr>
          <w:rFonts w:cs="Courier New" w:ascii="Courier New" w:hAnsi="Courier New"/>
        </w:rPr>
        <w:t>megszünteti a béka m. sartorius preparátum direkt ingerelhetôségét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tetrakain kompetitív módon gátolja a neuromuszkulár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gerületáttevôdést a vázizmokba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lölje meg az egyetlen helyes válasz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lyik ion játsza a legfontosabb szerepet a vázizmo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citációs-kontrakciós kapcsolatában a triádok szintjén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Na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K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Cl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Ca2+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Mg2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lölje meg az egyetlen helyes válasz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ektromos ingerlés nélkül létrehozható-e tartós váziz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összehúzódás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Igen, a membránpotenciál értékétôl függetlenül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Nem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Igen, de csak depolarizált rostokon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Igen, de csak hiperpolarizált rostokon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Igen, de csak magas Ca2+ tartalmú oldatba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lölje meg az egyetlen helyes válasz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a2+ a harántcsíkolt izmok kontraktilis rendszerét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övetkezô módon aktiválja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Depolarizálja a szarkolemmát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Depolarizálja a T-tubulusok membránját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Az aktinhoz kötôdik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A troponinhoz kötôdik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A tropomiozinhoz kötôdi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telen megállapítást!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5 mmol/l koffein hatására mind a tónusos, mind a tetaniku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zmokon kontraktúra alakul ki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120 mmol/l K+ -mal depolarizált izmokon sem rángás, sem koffe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kontraktúra nem váltható ki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A koffein alacsony koncentrációban ( 1 mmol/l ) is fokozza 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zarkoplazmatikus retikulumból történô kalcium felszabadulást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Alacsony koncentrációjú koffein ( 1 mmol/l ) kezelés növeli 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. sartoriuson kiváltott rángások amplitúdóját és idôtartamát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Az akciós potenciál által kiváltott mechanikai válasz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ángásnak, míg a tartós depolarizációval indukált összehúzódás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kontraktúrának nevezzü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telen megállapítást!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. A szarkoplazmatikus retikulumból (SR) Ca2+ szabadul fel 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kontrakció kapcsán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. A SR Ca2+ -ot akkumulál a relaxáció során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. A Ca2+  felvétele az SR-ba energiaigényes folyamat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. A T-tubulus ingerülete váltja ki a SR kalcium csatornáinak 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megnyílását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. A SR-ból Na+ szabadul fel a kontrakció sorá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gészítse ki a következô mondatot a zárójelekben megadot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fejezésekkel, majd válassza ki a helyes kombináció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elszíni membránon tovaterjedô akciós potenciál és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zizomrost belseje közötti elektromos kapcsolatot a.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 L¸longitudinális tubulus, T¸transzverzális tubulus, Z¸Z lemez)</w:t>
      </w:r>
    </w:p>
    <w:p>
      <w:pPr>
        <w:pStyle w:val="Normal"/>
        <w:rPr/>
      </w:pPr>
      <w:r>
        <w:rPr>
          <w:rFonts w:cs="Courier New" w:ascii="Courier New" w:hAnsi="Courier New"/>
        </w:rPr>
        <w:t>biztosítja, amely a....... (S¸szarkoméra, TR¸triád) részét képezi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L,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T,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Z,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L,T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T,T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. Z,T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extracelluláris Ca-koncentráció emelése jelentôsen növel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ázizomrostok kontrakciós erejét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a-koncentráció mintegy 4 nagyságrenddel alacsonyabb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zizomrost citoplazmájában, mint az extracelluláris folyadékba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izomelemek összehúzódnak, amikor a szarkoplazmatik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ndszer kalciumot akkumulál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a-ionok valamennyi izomtípusban szerepet játszanak a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gerületi folyamat és a kontrakció közötti kapcsol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gteremtéséb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lölje meg az egyetlen helyes válasz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lyik fehérjét nem tartalmazza a vékony filamentum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Miozin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Tropomiozin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Aktin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Troponin-C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Troponin-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lölje meg az egyetlen helyes válasz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 a neve az elektromos ingerlés nélkül is létrehozható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rtós izomösszehúzódásnak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Kontrakció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Inkomplett tetanusz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Komplett tetanusz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Kontraktúra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Repetitív gátlá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lölje meg az egyetlen helyes válasz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omplett tetanusz kiváltására legalkalmasabb ingerlési mód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nagy frekvenciájú, küszöbalatti sorozatinger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szupramaximális erôsségü, nagy idôközönként (0.5 s) alkalmazot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gyes impulzusok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szupramaximális erôsségü, alacsony frekvenciájú sorozatinger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szupramaximális erôsségľ, a fúziós frekvenciát meghaladó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rekvenciájú sorozatinger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küszöbalatti négyszögimpulzusokból álló, váltakozó egyes é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orozating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lölje meg az egyetlen helyes válasz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lyik esetben a legnagyobb az egész izom által kifejtett feszülé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értéke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Direkt ingerléssel kiváltott egyetlen kontrakció kapcsán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Indirekt ingerléssel kiváltott kontrakció kapcsán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Valamennyi rostot aktiváló tetanusz során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Amikor valamennyi rost ingerületbe jut egyetlen inger hatására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Valamennyi rostot aktiváló, inkomplett tetanusz sorá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lölje meg az egyetlen helyes választ!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A vázizom mechanikai válasza a felszíni akciós potenciá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zajlását követôen kezdôdik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A vázizom mechanikai válasza rövidebb ideig tart, mint felszín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kciós potenciálja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A vázizom nagyobb mértékľ feszülést produkál izotóniá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kontrakció alatt, mint az izometriás összehúzódás során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A vázizom izometriás kontrakciója során nagyobb a munkavégzés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int izotóniás összehúzódása kapcsán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Vázizom ismételt ingerlésekor az összehúzódások amplitúdój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lyamatosan növekszi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gészítse ki a következô mondatot a zárójelekben megadot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fejezésekkel, majd válassza ki a helyes kombinációt!</w:t>
      </w:r>
    </w:p>
    <w:p>
      <w:pPr>
        <w:pStyle w:val="Normal"/>
        <w:rPr/>
      </w:pPr>
      <w:r>
        <w:rPr>
          <w:rFonts w:cs="Courier New" w:ascii="Courier New" w:hAnsi="Courier New"/>
        </w:rPr>
        <w:t>A vérellátás romlása az aktívan mľködô vázizomrostok esetéb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ontrakciók amplitúdójának fokozatos.....( N¸növekedését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S¸csökkenését) eredményezi, az izomrostok....(D¸depolarizálódás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¸hiperpolarizálódása, F¸fáradása) miatt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N,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N,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N,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CS,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CS,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. CS,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F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ázizom kontrakciós ereje függ a rostok kezdeti hosszától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ázizom összehúzódik, amikor az aktin és miozin molekul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grövidü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deg-vázizom preparátum direkt és indirekt ingerlése eseté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térô lesz az izom kontrakciós görbéjének lefutás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rekt és indirekt ingerlést követôen eltérô a szarkolemmá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alakuló akciós potenciál alakja illetve terjedési sebesség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mplett tetanusz fennállása alatt a vázizomrost maximál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szülést mutat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omplett tetanusz létrehozása teljesen kimeríti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ntrakció-szummáció lehetôségé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(z)....., mint közvetlen energiaforrás szükséges az iz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rheléssel szembeni megrövidüléséhez és....(I¸szükség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¸nem szükséges) az azt követô elernyedéshez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ATP,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ATP,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kreatin-foszfát,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kreatin-foszfát,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ADP,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. ADP,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A foszfokreatin nem játszik szerepet az izommľködés energia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zükségletének biztosításában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oszfokreatin közvetlenül nem kapcsolódhat be az izom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ntrakció folyamatáb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arántcsíkolt izomzat bizonyos ideig anaerob körülménye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özött is tud munkát végezni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TP energiájának izommunkává alakításához nem szükség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oxigén jelenlé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áradt vázizomban az ATP tartalom csökkent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arántcsíkolt izmok kontrakciójához szükséges energ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TP bontásából származi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áradt vázizomban a kreatinfoszfát tartalom csökkent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íg az ATP tartalom változatlan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arántcsíkolt izmokban a hasznos munka közvetl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ergiaforrása a kreatinfoszfá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Az izomkontrakció paraméterei szempontjából nem mindegy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gy a harántcsíkolt izom tartósan aerob vagy anaero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örülmények között mľködik-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arántcsíkolt izom energiaszükségletét részben a glikolízi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észben a citrátkör fedez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iszcerális simaizo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relatíve kis energiaráfordítással hosszú ideig képe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tenzióját fokozni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nyújtás hatására depolarizálódik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harántcsíkolata van, de nem olyan kifejezett, mint 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váziomzatnál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aktint és miozint tartalmaz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kontrakcióját a keringô hormonok is kiválthatjá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ázizommal szemben a viszcerális simaizom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szarkoplazmatikus retikuluma fejlettebb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troponin C-je köti a Ca-ot a kalmodulinnal szemben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idegi stimulus nélkül is összehúzódik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nem tartalmaz tropomiozint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a miozin foszforilációja nem szükséges annak ATP-áz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ktivitásához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ázizommal szemben a viszcerális simaizo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szarkoplazmatikus retikuluma fejlettebb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troponin C-je köti a Ca-ot a kalmodulinnal szemben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nem tartalmaz tropomiozint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idegi stimulus nélkül is összehúzódik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kifejezett triád-struktúrával rendelkezi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imaizomnak azt a tulajdonságát, amely lehetôvé teszi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gy a simaizommal bélelt szervek (pl. gyomor, uteru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úgyhólyag) rezervoárként mľködjenek, ......-nak nevezik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tónu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tetanusz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plaszticitá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paréz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imaizom nyújtásakor (a fiziológiás tartományon belül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membránja repolarizálódik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a tenzió, ami kialakul, csak az elasztikus elemeknek köszönhetô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az izom depolarizálódik és a depolarizáció adott foká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összehúzódik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a sejtközötti rések vezetôképessége nô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az intracelluláris cAMP-szint n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okegységes simaizomra jellemzô, hog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egy axon egy izomrostot innervál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az akciós potenciál a környezô rostokra is ráterjed a sejt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közötti réseken (gap junction) keresztül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különálló, egymástól független sejtekbôl áll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rendszeresen spontán kontrakciókat produká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iszcerális simaizo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kizárólag humorális szabályozás alatt áll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ritkán produkál spontán kontrakciókat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rostjai funkcionális szinciciumot képeznek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troponin C-je köti a Ca-ot a kalmodulinnal szemb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imaizom akciós potenciáljára jellemzô, hog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hormonok hatására is kialakulhat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az idegvégzôdésnél felszabaduló transzmitter is kiválthatja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spontán is generálódhat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plátó fázissal rendelkezhet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valamennyi állítás hely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iszcerális simaizomra jellemzô, hog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az izomrost feszítésével elôidézett depolarizáció akció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otenciált generálhat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kontrakció membránpotenciál változás nélkül is kialakulhat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z a farmako-mechanikai kuplungnak nevezett jelenség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a kontrakció szabályozó lépése a miozin könnyľ láncána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szforilációja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a membránpotenciál oszcillációjának egyik lehetséges ok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Na-K pumpa aktivitásának ritmikus változása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valamennyi állítás igaz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iszcerális simaizomra jellemzô, hogy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a feszítéssel elôidézett depolarizáció kontrakciót válthat ki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a kontrakció membránpotenciálváltozások nélkül, ligandok álta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s aktiválható (farmako-mechanikai kuplung)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a membránpotenciál oszcilláció egyik lehetséges oka a Na-K pump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ktivitásának ritmikus változása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a simaizom kontrakció szabályozó lépése a Ca-ionok kötôdése 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roponin C-hez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lfa-receptorhoz kötôdô hormon azáltal vált ki simaizom kontrakciót,hog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receptor-aktivált Ca-csatornákat nyit meg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a Na-csatornák megnyitásával depolarizálja a sejtet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a K-csatornák megnyitásával depolarizálja a sejtet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a K-csatornák megnyitásával hiperpolarizálja a sejte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iszcerális simaizmok membránpotenciálja -90 - -100 m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iszcerális simaizmokon spontán fellépô ritmusos akció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tenciál sorozatok észlelhetô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egetatív idegek átmetszése után a viszcerális simaiz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ktivitása megszľni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/>
      </w:pPr>
      <w:r>
        <w:rPr>
          <w:rFonts w:cs="Courier New" w:ascii="Courier New" w:hAnsi="Courier New"/>
        </w:rPr>
        <w:t>a viszcerális simaizom kontrakciója külsô beidegzés nélkü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m jön létr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többegységes simaizom kontrakciója fiziológiá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örülmények között a vegetatív idegrendszer serkent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ulzusainak hatására következik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többegységes simaizmok nem rendelkeznek spontán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ogén aktivitássa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lább felsorolt tényezôk közül melyik nem játszik szerep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intenzív izommunkát végzô ember kimerülésében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hipertermi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hipoglikémi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a szívizom energiakészleteinek kimerülé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savanyú vegyhatású metabolitok felszabadulás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valamennyi tényezô szerepet játszi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15:55:00Z</dcterms:created>
  <dc:creator>Daimler-Benz AG</dc:creator>
  <dc:description/>
  <dc:language>en-US</dc:language>
  <cp:lastModifiedBy>Daimler-Benz AG</cp:lastModifiedBy>
  <dcterms:modified xsi:type="dcterms:W3CDTF">2003-01-15T19:54:00Z</dcterms:modified>
  <cp:revision>58</cp:revision>
  <dc:subject/>
  <dc:title>Az izomműködés élettana</dc:title>
</cp:coreProperties>
</file>